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4"/>
        <w:gridCol w:w="1275"/>
      </w:tblGrid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Youth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2460"/>
      </w:tblGrid>
      <w:tr>
        <w:trPr/>
        <w:tc>
          <w:tcPr>
            <w:tcW w:w="4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a Irina, Rumania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senkop Stefan, German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ood Snieguole, England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ндрусенко Марина, Киев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асютяк Юрий, Киев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барухина Галина, Харько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456"/>
        <w:gridCol w:w="1642"/>
        <w:gridCol w:w="1652"/>
        <w:gridCol w:w="1256"/>
        <w:gridCol w:w="2414"/>
        <w:gridCol w:w="3026"/>
      </w:tblGrid>
      <w:tr>
        <w:trPr>
          <w:tblHeader w:val="true"/>
        </w:trPr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Олекс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мнич Вла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ова Мар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яник Вад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никс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чкосий Али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орик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Лід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ega-dance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ин Алексе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доба Ал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еев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а Соф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синський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дішерашвілі Євген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енко Денис,Белуха Дмитри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 Геннад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о Натал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лея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олов Валентин,Фролова Вер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ей Андре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чук Анд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ртина Елизаве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митро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д Астра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а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173"/>
        <w:gridCol w:w="333"/>
      </w:tblGrid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XXXXXXX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6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X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br w:type="page"/>
      </w:r>
      <w:r>
        <w:rPr>
          <w:b/>
          <w:bCs/>
          <w:sz w:val="14"/>
        </w:rPr>
        <w:t>1/2 фіналу, вибрати 6 з 12</w:t>
      </w:r>
    </w:p>
    <w:tbl>
      <w:tblPr>
        <w:tblW w:w="992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1723"/>
        <w:gridCol w:w="1723"/>
        <w:gridCol w:w="1723"/>
        <w:gridCol w:w="1723"/>
        <w:gridCol w:w="1723"/>
      </w:tblGrid>
      <w:tr>
        <w:trPr>
          <w:tblHeader w:val="true"/>
        </w:trPr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F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>
          <w:tblHeader w:val="true"/>
        </w:trPr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R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R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R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R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LMNOPQRS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4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4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XXX-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XXXX-XX-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-XX-XXXX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XXXXX-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-XX-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5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X-XXXXXX-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--XXXXX--X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-XXX-XXXX--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X-XXXX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X-XXXXXX-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XXXXX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XXXXXX-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XXXXXXX--XXX-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XXX--X----XXXXX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8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XXXXXXXXX-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--X-XXXX-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-XX-XXX-X-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---X-XXXX-X-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-X-XXX-X-X--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1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5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XXX--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XX-XX-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-XX-X--XXXXX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XX-XX----XXXX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-XX--X-XXXX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2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1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XXXX-XXXX-X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XX-X-X-XXXX-X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XXXX-XXXX-X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-XXX-XX-XX-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-XXX-XX-X-X--</w:t>
            </w:r>
          </w:p>
        </w:tc>
      </w:tr>
      <w:tr>
        <w:trPr/>
        <w:tc>
          <w:tcPr>
            <w:tcW w:w="99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Прохідний бал: 61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5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-------X--X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--X-XX-X--X--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X--X-X--X-X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X-X--X--X--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XXX-XXX--XX-X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----X-XXX-X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----X-XX--X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X--X-XXX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--X-X-X-XX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----X-XXXX---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5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XX---X--X--X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---X--X--X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-X---X--X--X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XX---X--X--X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X--X--X-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9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2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-------X---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-------X-X---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X---X-X---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------X--X-X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X------X-XX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9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X----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XX---X--X-X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-----X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X-XX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X--XX-----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4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--------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-XX-----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--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------------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741"/>
        <w:gridCol w:w="243"/>
      </w:tblGrid>
      <w:tr>
        <w:trPr/>
        <w:tc>
          <w:tcPr>
            <w:tcW w:w="87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2 1 6 1 2 6 5 5 4 2 1 2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4 6 4 5 4 1 4 4 1 6 4 5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1 1 2 5 6 5 2 6 2 6 5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4 6 5 1 2 6 5 2 3 2 4 5 3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6 5 4 3 3 3 3 1 1 3 1 6 4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3 3 2 4 1 4 3 6 5 3 2 1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3 3 4 2 4 6 5 4 6 3 3 4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2 6 5 3 3 2 3 6 1 6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1 2 6 5 5 1 6 2 4 5 2 6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6 4 4 1 4 6 4 2 5 2 2 1 2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5 5 1 2 1 2 3 1 1 3 1 6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6 5 3 6 1 5 4 3 5 4 4 1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6 3 5 6 4 6 6 6 6 3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3 6 4 4 3 2 4 5 1 5 6 4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2 2 6 2 6 3 5 1 4 6 2 6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1 5 1 3 5 4 2 4 3 4 1 3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6 5 1 3 1 2 1 1 3 2 1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3 4 4 2 5 1 5 3 2 5 2 5 1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4 3 6 3 5 6 5 5 6 3 1 4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3 6 6 4 6 2 2 4 6 2 6 6 5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1 1 5 2 4 1 6 1 4 4 2 6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3 4 2 1 6 4 2 4 1 5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2 2 1 4 3 3 1 2 3 1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5 5 3 5 1 5 3 3 5 2 3 1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5 3 6 4 4 6 5 6 6 4 4 4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5 4 6 3 5 2 1 4 5 2 6 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1 3 2 5 2 5 2 6 2 4 5 2 6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1 4 1 3 6 4 2 3 1 3 1 2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6 2 1 2 1 3 3 1 1 3 1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6 5 4 6 1 5 3 4 5 2 5 3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05:00Z</dcterms:created>
  <dc:creator>Nadiya Tkachenko</dc:creator>
  <dc:description/>
  <cp:keywords/>
  <dc:language>en-US</dc:language>
  <cp:lastModifiedBy>Nadiya Tkachenko</cp:lastModifiedBy>
  <dcterms:modified xsi:type="dcterms:W3CDTF">2015-02-28T14:06:00Z</dcterms:modified>
  <cp:revision>3</cp:revision>
  <dc:subject/>
  <dc:title>Протокол - "ПАРАД НАДІЙ - 2015" - Rising Stars Youth 1 - Стандарт</dc:title>
</cp:coreProperties>
</file>